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03.06.2016                                                                            № 90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ельского поселения Каневского района 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вартал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6 ноября 2015 года № 58 «Об утверждении  индикативного плана социально-экономического развития Новодеревянковского сельского поселения на 2016 год», Совет Новодеревянковского сельского поселения 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 выполнении индикативного плана социально-экономического развития Новодеревянковского 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6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2:00Z</dcterms:created>
  <dc:creator>Slava</dc:creator>
  <dc:description/>
  <cp:keywords/>
  <dc:language>en-US</dc:language>
  <cp:lastModifiedBy>USER</cp:lastModifiedBy>
  <cp:lastPrinted>2014-12-01T09:50:00Z</cp:lastPrinted>
  <dcterms:modified xsi:type="dcterms:W3CDTF">2016-06-06T06:42:00Z</dcterms:modified>
  <cp:revision>2</cp:revision>
  <dc:subject/>
  <dc:title>Российская Федерация</dc:title>
</cp:coreProperties>
</file>